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54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1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1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услуг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јављивања огласа у дневним новина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услуге објављивања огласа у дневним новина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00.000,00 динара (без ПДВ-а), који се налази у годишњем Плану набавки Градске управе за имовинске послове, урбанизам, изградњу и озакоњење за 2024. годину на коју се закон не примењује, под редним бројем 7 – Услуге објављивања огласа у дневним новин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263, функција-130, економска класификација на четвртом нивоу 4234, извор-01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Н за текућу годину  је 700.000,00 </w:t>
      </w:r>
      <w:r>
        <w:rPr>
          <w:rFonts w:cs="Arial" w:ascii="Arial" w:hAnsi="Arial"/>
          <w:sz w:val="22"/>
          <w:szCs w:val="22"/>
          <w:lang w:val="sr-CS"/>
        </w:rPr>
        <w:t>динара, 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носно 840.000,00 динара са ПДВ-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објављивања огласа у дневним новинам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услуге објављивања огласа у дневним новина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е објављивања огласа у дневним новинам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авних 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ради </w:t>
      </w:r>
      <w:r>
        <w:rPr>
          <w:rFonts w:cs="Arial" w:ascii="Arial" w:hAnsi="Arial"/>
          <w:sz w:val="22"/>
          <w:szCs w:val="22"/>
        </w:rPr>
        <w:t xml:space="preserve">објављивања огласа, објава и јавних позива из надлежности директног корисник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</w:rPr>
        <w:t xml:space="preserve">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које је неопходно спровести у јако кратким законским роковим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4. априла 2024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79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4. годину („Службени лист града Крагујевца“, број 13/24), на разделу 10, број апропријације </w:t>
      </w:r>
      <w:r>
        <w:rPr>
          <w:rFonts w:cs="Arial" w:ascii="Arial" w:hAnsi="Arial"/>
          <w:sz w:val="22"/>
          <w:szCs w:val="22"/>
        </w:rPr>
        <w:t>263</w:t>
      </w:r>
      <w:r>
        <w:rPr>
          <w:rFonts w:cs="Arial" w:ascii="Arial" w:hAnsi="Arial"/>
          <w:sz w:val="22"/>
          <w:szCs w:val="22"/>
          <w:lang w:val="sr-RS"/>
        </w:rPr>
        <w:t xml:space="preserve">, функција-130, економска класификација на четвртом нивоу 4234, извор-01, у износу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00.000,00 </w:t>
      </w:r>
      <w:r>
        <w:rPr>
          <w:rFonts w:cs="Arial" w:ascii="Arial" w:hAnsi="Arial"/>
          <w:sz w:val="22"/>
          <w:szCs w:val="22"/>
          <w:lang w:val="sr-CS"/>
        </w:rPr>
        <w:t>динара, без ПДВ-а,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 дан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</w:rPr>
        <w:t xml:space="preserve">М </w:t>
      </w:r>
      <w:r>
        <w:rPr>
          <w:rFonts w:cs="Arial" w:ascii="Arial" w:hAnsi="Arial"/>
          <w:bCs/>
          <w:sz w:val="22"/>
          <w:szCs w:val="22"/>
          <w:lang w:val="sr-RS"/>
        </w:rPr>
        <w:t>-149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е објављивања огласа у дневним новин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објављивања огласа у дневним новина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3-13T14:39:00Z</cp:lastPrinted>
  <dcterms:modified xsi:type="dcterms:W3CDTF">2024-04-11T12:06:00Z</dcterms:modified>
  <cp:revision>47</cp:revision>
  <dc:subject/>
  <dc:title>ГРАД КРАГУЈЕВАЦ</dc:title>
</cp:coreProperties>
</file>